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72"/>
        <w:gridCol w:w="2160"/>
        <w:gridCol w:w="907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146050</wp:posOffset>
                  </wp:positionV>
                  <wp:extent cx="690880" cy="771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7210</wp:posOffset>
                      </wp:positionH>
                      <wp:positionV relativeFrom="paragraph">
                        <wp:posOffset>-1149350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3pt,-90.5pt" to="242.3pt,-6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</w:rPr>
              <w:t>PEMERINTAH KABUPATEN MALA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Nomor SOP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070/ 34 /35.07.119/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gl Pembuatan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4 April 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gl Revisi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5 April 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gl Pengesahan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8 April 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Disahkan Oleh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  <w:t xml:space="preserve">Kepala dinas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  <w:t>Pemberdayaan Masyarakat dan desa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  <w:t>Kabupaten Malang</w:t>
            </w:r>
          </w:p>
          <w:p>
            <w:pPr>
              <w:pStyle w:val="Normal"/>
              <w:ind w:left="5103" w:hanging="0"/>
              <w:jc w:val="center"/>
              <w:rPr>
                <w:rFonts w:ascii="Arial" w:hAnsi="Arial" w:cs="Arial"/>
                <w:cap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103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103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Heading1"/>
              <w:tabs>
                <w:tab w:val="clear" w:pos="720"/>
                <w:tab w:val="left" w:pos="6120" w:leader="none"/>
              </w:tabs>
              <w:spacing w:before="0" w:after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u w:val="single"/>
                <w:lang w:val="sv-SE"/>
              </w:rPr>
              <w:t xml:space="preserve">Drs. </w:t>
            </w:r>
            <w:r>
              <w:rPr>
                <w:sz w:val="22"/>
                <w:szCs w:val="22"/>
                <w:u w:val="single"/>
                <w:lang w:val="id-ID"/>
              </w:rPr>
              <w:t>SUWADJI, S.IP., M.Si</w:t>
            </w:r>
          </w:p>
          <w:p>
            <w:pPr>
              <w:pStyle w:val="Heading1"/>
              <w:tabs>
                <w:tab w:val="clear" w:pos="720"/>
                <w:tab w:val="left" w:pos="6120" w:leader="none"/>
              </w:tabs>
              <w:spacing w:before="0" w:after="0"/>
              <w:jc w:val="center"/>
              <w:rPr>
                <w:b w:val="false"/>
                <w:b w:val="false"/>
                <w:sz w:val="22"/>
                <w:szCs w:val="22"/>
                <w:lang w:val="sv-SE"/>
              </w:rPr>
            </w:pPr>
            <w:r>
              <w:rPr>
                <w:b w:val="false"/>
                <w:sz w:val="22"/>
                <w:szCs w:val="22"/>
                <w:lang w:val="sv-SE"/>
              </w:rPr>
              <w:t>Pembina Utama Mud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NIP. </w:t>
            </w:r>
            <w:r>
              <w:rPr>
                <w:rFonts w:cs="Arial" w:ascii="Arial" w:hAnsi="Arial"/>
                <w:lang w:val="id-ID"/>
              </w:rPr>
              <w:t>19660330 198602 1 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as Pemberdayaan Masyarakat dan D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Nama SO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  <w:lang w:val="fi-FI"/>
              </w:rPr>
            </w:pPr>
            <w:r>
              <w:rPr>
                <w:rFonts w:cs="Arial" w:ascii="Arial" w:hAnsi="Arial"/>
                <w:b/>
                <w:szCs w:val="28"/>
                <w:lang w:val="fi-FI"/>
              </w:rPr>
              <w:t>Penyusunan Laporan Bulan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Cs w:val="22"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tbl>
      <w:tblPr>
        <w:tblW w:w="18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460"/>
        <w:gridCol w:w="2835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sar hukum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alifikasi Pelaksana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aturan Bupati Malang Nomor 34 Tahun 2016 tentang  Kedudukan, Susunan Organisasi, Tugas dan Fungsi, serta  Tata Kerja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Dinas </w:t>
            </w:r>
            <w:r>
              <w:rPr>
                <w:rFonts w:cs="Arial" w:ascii="Arial" w:hAnsi="Arial"/>
                <w:sz w:val="22"/>
                <w:szCs w:val="22"/>
              </w:rPr>
              <w:t>Pemberdayaan Masyarakat dan Desa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8" w:leader="none"/>
              </w:tabs>
              <w:ind w:left="428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eputusan Bupati Malang Nomor : 930/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8 /DPA/ 35.07.204/2019 tentang DPA Dinas Pemberdayaan Masyarakat dan Desa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</w:rPr>
              <w:t>Memiliki kemampuan membuat laporan bulan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ahami pelaporan realisasi anggar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ilki disiplin wak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ahami DP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ampu mengoperasikan komputer</w:t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eterkaitan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ralatan / Kelengkapan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OP Penyusunan Laporan Realisasi Anggar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OP Pengagendaan surat keluar</w:t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Laporan Realisasi Anggar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okumen DP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eperangkat komputer yang dilengkapi aplikasi office (word, exell) dan sejenisnya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Peringatan 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ncatatan Pendataan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Apabila tidak ada Laporan Realisasi Anggaran, maka Laporan Bulanan tidak dapat diselesaikan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i-FI"/>
              </w:rPr>
              <w:t>fektif dan efisien.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okumen Laporan Bulanan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id-ID"/>
        </w:rPr>
      </w:pPr>
      <w:r>
        <w:rPr>
          <w:rFonts w:cs="Arial" w:ascii="Arial" w:hAnsi="Arial"/>
          <w:b/>
          <w:sz w:val="8"/>
          <w:szCs w:val="8"/>
          <w:lang w:val="id-ID"/>
        </w:rPr>
      </w:r>
    </w:p>
    <w:sectPr>
      <w:type w:val="nextPage"/>
      <w:pgSz w:orient="landscape" w:w="18720" w:h="12240"/>
      <w:pgMar w:left="288" w:right="288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8"/>
        </w:tabs>
        <w:ind w:left="4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3:13:00Z</dcterms:created>
  <dc:creator>user</dc:creator>
  <dc:description/>
  <cp:keywords/>
  <dc:language>en-US</dc:language>
  <cp:lastModifiedBy>Windows User</cp:lastModifiedBy>
  <cp:lastPrinted>2018-07-04T09:39:00Z</cp:lastPrinted>
  <dcterms:modified xsi:type="dcterms:W3CDTF">2020-04-06T04:44:00Z</dcterms:modified>
  <cp:revision>89</cp:revision>
  <dc:subject/>
  <dc:title/>
</cp:coreProperties>
</file>