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72"/>
        <w:gridCol w:w="2160"/>
        <w:gridCol w:w="907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146050</wp:posOffset>
                  </wp:positionV>
                  <wp:extent cx="690880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114935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-90.5pt" to="242.3pt,-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</w:rPr>
              <w:t>PEMERINTAH KABUPATEN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Nomor SOP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070/ 41 /35.07.119/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mbuat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4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Revis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5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ngesah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id-ID"/>
              </w:rPr>
              <w:t xml:space="preserve"> </w:t>
            </w:r>
            <w:r>
              <w:rPr>
                <w:rFonts w:cs="Arial" w:ascii="Arial" w:hAnsi="Arial"/>
                <w:lang w:val="sv-SE"/>
              </w:rPr>
              <w:t>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isahkan Oleh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 xml:space="preserve">Kepala dinas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Pemberdayaan Masyarakat dan desa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Kabupaten Malang</w:t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u w:val="single"/>
                <w:lang w:val="sv-SE"/>
              </w:rPr>
              <w:t xml:space="preserve">Drs. </w:t>
            </w:r>
            <w:r>
              <w:rPr>
                <w:sz w:val="22"/>
                <w:szCs w:val="22"/>
                <w:u w:val="single"/>
                <w:lang w:val="id-ID"/>
              </w:rPr>
              <w:t>SUWADJI, S.IP., M.Si</w:t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>Pembina Utama Mu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Arial" w:ascii="Arial" w:hAnsi="Arial"/>
                <w:lang w:val="id-ID"/>
              </w:rPr>
              <w:t>19660330 198602 1 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as Pemberdayaan Masyarakat dan D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Nama S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fi-FI"/>
              </w:rPr>
            </w:pPr>
            <w:r>
              <w:rPr>
                <w:rFonts w:cs="Arial" w:ascii="Arial" w:hAnsi="Arial"/>
                <w:b/>
                <w:szCs w:val="28"/>
                <w:lang w:val="fi-FI"/>
              </w:rPr>
              <w:t>Penyusunan Laporan Tribul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tbl>
      <w:tblPr>
        <w:tblW w:w="1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460"/>
        <w:gridCol w:w="2835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sar hukum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alifikasi Pelaksana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Bupati Malang Nomor 34 Tahun 2016 tentang  Kedudukan, Susunan Organisasi, Tugas dan Fungsi, serta  Tata Kerj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inas </w:t>
            </w:r>
            <w:r>
              <w:rPr>
                <w:rFonts w:cs="Arial" w:ascii="Arial" w:hAnsi="Arial"/>
                <w:sz w:val="22"/>
                <w:szCs w:val="22"/>
              </w:rPr>
              <w:t>Pemberdayaan Masyarakat dan Des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turan Bupati Malang No. 41 Tahun 2018 tentang Rencana Kerja DPMD Tahun 2019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eputusan Bupati Malang Nomor : 930/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8 /DPA/ 35.07.204/2019 tentang DPA Dinas Pemberdayaan Masyarakat dan D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</w:rPr>
              <w:t>Memiliki kemampuan membuat laporan semester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pelaporan realisasi anggar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iliki disiplin wak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ahami DP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mpu mengoperasikan komputer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terkaitan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ralatan / Kelengkap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yusunan Laporan Realisasi Anggara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agendaan surat kelu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iriman surat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Laporan Realisasi Anggar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Pelaksanaan Anggaran (DP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eperangkat komputer yang dilengkapi aplikasi office (word, exell) dan sejenisny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Peringatan 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catatan Pendata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Apabila tidak ada Laporan Realisasi Anggaran, maka Laporan Tribulan tidak dapat diselesaikan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i-FI"/>
              </w:rPr>
              <w:t>fektif dan efisien.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Laporan Tribulan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sectPr>
      <w:type w:val="nextPage"/>
      <w:pgSz w:orient="landscape" w:w="18720" w:h="12240"/>
      <w:pgMar w:left="288" w:right="288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13:00Z</dcterms:created>
  <dc:creator>user</dc:creator>
  <dc:description/>
  <cp:keywords/>
  <dc:language>en-US</dc:language>
  <cp:lastModifiedBy>Windows User</cp:lastModifiedBy>
  <cp:lastPrinted>2018-07-04T09:43:00Z</cp:lastPrinted>
  <dcterms:modified xsi:type="dcterms:W3CDTF">2020-04-06T05:04:00Z</dcterms:modified>
  <cp:revision>95</cp:revision>
  <dc:subject/>
  <dc:title/>
</cp:coreProperties>
</file>