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36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8</w:t>
            </w:r>
            <w:r>
              <w:rPr>
                <w:rFonts w:cs="Arial" w:ascii="Arial" w:hAnsi="Arial"/>
                <w:lang w:val="sv-SE"/>
              </w:rPr>
              <w:t xml:space="preserve">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yusunan Laporan Tahun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</w:tabs>
              <w:ind w:left="42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eputusan Bupati Malang Nomor : 930/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8 /DPA/ 35.07.204/2019 tentang DPA Dinas Pemberdayaan Masyarakat dan Des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kemampuan membuat laporan tahun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elaporan realisasi angga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disiplin wa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yusunan Laporan Realisasi Anggar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agendaan surat kelu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iriman surat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aporan Realisasi Anggar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D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abila tidak ada Laporan Realisasi Anggaran, maka Laporan Tahunan tidak dapat diselesaikan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Laporan Tahunan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id-ID"/>
        </w:rPr>
      </w:pPr>
      <w:r>
        <w:rPr>
          <w:rFonts w:cs="Arial" w:ascii="Arial" w:hAnsi="Arial"/>
          <w:b/>
          <w:sz w:val="8"/>
          <w:szCs w:val="8"/>
          <w:lang w:val="id-ID"/>
        </w:rPr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44:00Z</cp:lastPrinted>
  <dcterms:modified xsi:type="dcterms:W3CDTF">2020-04-06T04:46:00Z</dcterms:modified>
  <cp:revision>90</cp:revision>
  <dc:subject/>
  <dc:title/>
</cp:coreProperties>
</file>